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81161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81871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004920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